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СЕЛЬСКОГО ХОЗЯЙСТВА И ПРОДОВОЛЬСТВИЯ КИРОВСКОЙ ОБЛАСТИ</w:t>
        <w:br/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9"/>
          <w:tab w:val="right" w:pos="8931" w:leader="none"/>
        </w:tabs>
        <w:ind w:left="70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05.2021</w:t>
        <w:tab/>
        <w:t>№ 44</w:t>
      </w:r>
    </w:p>
    <w:p>
      <w:pPr>
        <w:pStyle w:val="ConsPlusTitle"/>
        <w:widowControl/>
        <w:autoSpaceDE w:val="true"/>
        <w:spacing w:before="0" w:after="4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аче и рассмотрении документов для </w:t>
      </w:r>
      <w:r>
        <w:rPr>
          <w:b/>
          <w:bCs/>
          <w:sz w:val="28"/>
          <w:szCs w:val="28"/>
        </w:rPr>
        <w:t>предоставления</w:t>
        <w:br/>
      </w:r>
      <w:r>
        <w:rPr>
          <w:b/>
          <w:bCs/>
          <w:spacing w:val="-6"/>
          <w:sz w:val="28"/>
          <w:szCs w:val="28"/>
        </w:rPr>
        <w:t>местным бюджетам субсидий из областного бюджета на выделение земельных участков из земель сельскохозяйственного назначения</w:t>
      </w:r>
      <w:r>
        <w:rPr>
          <w:b/>
          <w:bCs/>
          <w:sz w:val="28"/>
          <w:szCs w:val="28"/>
        </w:rPr>
        <w:t xml:space="preserve"> в счет невостребованных земельных долей и (или) земельных долей, от права собственности на которые граждане отказалис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стимулирования эффективного использования земель</w:t>
        <w:br/>
        <w:t xml:space="preserve">сельскохозяйственного назначения путем содействия возникновению прав </w:t>
        <w:br/>
      </w:r>
      <w:r>
        <w:rPr>
          <w:spacing w:val="-3"/>
          <w:sz w:val="28"/>
          <w:szCs w:val="28"/>
        </w:rPr>
        <w:t>собственности муниципальных образований, указанных в перечне, утвержд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оящим распоряжением, согласно приложению № 1, на земельные участки</w:t>
        <w:br/>
        <w:t>из земель сельскохозяйственного назначения, подлежащие выделению в счет невостребованных земельных долей и (или) земельных долей, от права</w:t>
        <w:br/>
      </w:r>
      <w:r>
        <w:rPr>
          <w:spacing w:val="-5"/>
          <w:sz w:val="28"/>
          <w:szCs w:val="28"/>
        </w:rPr>
        <w:t xml:space="preserve">собственности на которые граждане отказались, </w:t>
      </w:r>
      <w:r>
        <w:rPr>
          <w:bCs/>
          <w:spacing w:val="-5"/>
          <w:sz w:val="28"/>
          <w:szCs w:val="28"/>
        </w:rPr>
        <w:t>реализуемого в рамках отдельного</w:t>
      </w:r>
      <w:r>
        <w:rPr>
          <w:bCs/>
          <w:sz w:val="28"/>
          <w:szCs w:val="28"/>
        </w:rPr>
        <w:t xml:space="preserve"> мероприятия «Обеспечение общих условий функционирования отраслей</w:t>
        <w:br/>
        <w:t xml:space="preserve">агропромышленного комплекса» </w:t>
      </w:r>
      <w:r>
        <w:rPr>
          <w:sz w:val="28"/>
          <w:szCs w:val="28"/>
        </w:rPr>
        <w:t>подпрограммы «Развитие отраслей</w:t>
        <w:br/>
        <w:t>агропромышленного комплекса Кировской области» государственной</w:t>
        <w:br/>
        <w:t>программы Кировской области «Развитие агропромышленного комплекса»,</w:t>
        <w:br/>
        <w:t>утвержденной постановлением Правительства Кировской области от 23.12.2019 № 690-П; исполнения соглашений о предоставлении местным бюджетам</w:t>
        <w:br/>
        <w:t xml:space="preserve">субсидий из областного бюджета на выделение земельных участков из земель </w:t>
      </w:r>
      <w:r>
        <w:rPr>
          <w:spacing w:val="-9"/>
          <w:sz w:val="28"/>
          <w:szCs w:val="28"/>
        </w:rPr>
        <w:t>сельскохозяйственного назначения в счет невостребованных земельных долей и (или)</w:t>
      </w:r>
      <w:r>
        <w:rPr>
          <w:sz w:val="28"/>
          <w:szCs w:val="28"/>
        </w:rPr>
        <w:t xml:space="preserve"> земельных долей, от права собственности на которые граждане отказались,</w:t>
        <w:br/>
        <w:t>заключаемых министерством с администрациями муниципальных образований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Регламент подачи и рассмотрения документов</w:t>
        <w:br/>
        <w:t>для предоставления местным бюджетам субсидий из областного бюджета</w:t>
        <w:br/>
        <w:t>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согласно приложению № 2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и силу </w:t>
      </w:r>
      <w:r>
        <w:rPr>
          <w:sz w:val="28"/>
          <w:szCs w:val="28"/>
        </w:rPr>
        <w:t>распоряжения министерства сельского</w:t>
        <w:br/>
        <w:t>хозяйства и продовольствия Кировской области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/>
      </w:pPr>
      <w:r>
        <w:rPr>
          <w:sz w:val="28"/>
          <w:szCs w:val="28"/>
        </w:rPr>
        <w:t>2.1. От 24.03.2016 № 19 «О подаче и рассмотрении документов</w:t>
        <w:br/>
        <w:t>для предоставления местным бюджетам из областного бюджета субсидий</w:t>
        <w:br/>
        <w:t>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/>
      </w:pPr>
      <w:r>
        <w:rPr>
          <w:sz w:val="28"/>
          <w:szCs w:val="28"/>
        </w:rPr>
        <w:t>2.2. От 19.05.2016 № 39 «О внесении изменения в распоряжение</w:t>
        <w:br/>
        <w:t>министерства от 24.03.2016 № 19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 18.08.2016 № 66 «О внесении изменений в распоряжение</w:t>
        <w:br/>
        <w:t>министерства от 24.03.2016 № 19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</w:t>
        <w:br/>
        <w:t>области</w:t>
      </w:r>
      <w:r>
        <w:rPr>
          <w:color w:val="000000"/>
          <w:sz w:val="28"/>
          <w:szCs w:val="28"/>
        </w:rPr>
        <w:t xml:space="preserve"> Софронова Е.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аспоряжение вступает в силу со дня его подписания и</w:t>
        <w:br/>
        <w:t>распространяется на отношения, возникшие с 01.01.2021.</w:t>
      </w:r>
    </w:p>
    <w:p>
      <w:pPr>
        <w:pStyle w:val="Normal"/>
        <w:tabs>
          <w:tab w:val="clear" w:pos="709"/>
          <w:tab w:val="right" w:pos="9639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  <w:br/>
        <w:t>Правительства области,</w:t>
        <w:br/>
        <w:t>министр сельского хозяйства</w:t>
        <w:br/>
        <w:t>и продовольствия Кировской области</w:t>
        <w:tab/>
        <w:t>А.А. Котлячков</w:t>
      </w:r>
    </w:p>
    <w:p>
      <w:pPr>
        <w:pStyle w:val="Normal"/>
        <w:spacing w:before="0" w:after="24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9"/>
          <w:tab w:val="left" w:pos="7797" w:leader="none"/>
        </w:tabs>
        <w:ind w:left="581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сельского хозяйства и продовольствия Кировской области</w:t>
        <w:br/>
        <w:t>от 06.05.2021 № 44</w:t>
      </w:r>
    </w:p>
    <w:p>
      <w:pPr>
        <w:pStyle w:val="ConsPlusNormal"/>
        <w:widowControl/>
        <w:suppressAutoHyphens w:val="true"/>
        <w:spacing w:before="660" w:after="480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ЕГЛАМЕНТ</w:t>
        <w:br/>
        <w:t>подачи и рассмотрения документов для предоставления</w:t>
        <w:br/>
        <w:t xml:space="preserve">местным бюджетам субсидий из областного бюджета на выделение земельных участков из земель сельскохозяйственного назначения </w:t>
        <w:br/>
        <w:t xml:space="preserve">в счет невостребованных земельных долей и (или) земельных долей, </w:t>
        <w:br/>
        <w:t>от права собственности на которые граждане отказались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Регламентом осуществляется подач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ями муниципальных районов, муниципальных округов Киро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заключившими с министерством соглашения о предоставлении</w:t>
        <w:br/>
        <w:t xml:space="preserve">местным бюджетам субсидий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 соответственно – администрации муниципальных </w:t>
      </w:r>
      <w:r>
        <w:rPr>
          <w:rFonts w:cs="Times New Roman" w:ascii="Times New Roman" w:hAnsi="Times New Roman"/>
          <w:spacing w:val="-2"/>
          <w:sz w:val="28"/>
          <w:szCs w:val="28"/>
        </w:rPr>
        <w:t>образований; субсидии из областного бюджета), и рассмотрение 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документов для предоставления местным бюджетам субсидий из областного бюджета.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товит и подает в отдел правового обеспечения министерства документы, указанные в подпунктах</w:t>
        <w:br/>
        <w:t xml:space="preserve">настоящего пункта, </w:t>
      </w:r>
      <w:r>
        <w:rPr>
          <w:rFonts w:cs="Times New Roman" w:ascii="Times New Roman" w:hAnsi="Times New Roman"/>
          <w:spacing w:val="-2"/>
          <w:sz w:val="28"/>
          <w:szCs w:val="28"/>
        </w:rPr>
        <w:t>подписанные (заверенные) в установленном порядке</w:t>
        <w:br/>
        <w:t>должностными лицами администрац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ли</w:t>
        <w:br/>
        <w:t xml:space="preserve">должностными лицами </w:t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й каждого из поселений, на территории</w:t>
        <w:br/>
        <w:t xml:space="preserve">которого подлежат выделению </w:t>
      </w:r>
      <w:r>
        <w:rPr>
          <w:rFonts w:cs="Times New Roman" w:ascii="Times New Roman" w:hAnsi="Times New Roman"/>
          <w:spacing w:val="-2"/>
          <w:sz w:val="28"/>
          <w:szCs w:val="28"/>
        </w:rPr>
        <w:t>земельные участ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91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30 ноября текущего года </w:t>
      </w:r>
      <w:r>
        <w:rPr>
          <w:spacing w:val="-2"/>
          <w:sz w:val="28"/>
          <w:szCs w:val="28"/>
        </w:rPr>
        <w:t>с описью, подготов</w:t>
      </w:r>
      <w:r>
        <w:rPr>
          <w:sz w:val="28"/>
          <w:szCs w:val="28"/>
        </w:rPr>
        <w:t>ленной</w:t>
        <w:br/>
        <w:t>в соответствии с прилагаемой формой № НЗД-1 (в двух экземплярах)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4"/>
          <w:sz w:val="28"/>
          <w:szCs w:val="28"/>
        </w:rPr>
        <w:t>заявку на предоставление субсидии из областного бюджета (далее – заявка),</w:t>
      </w:r>
      <w:r>
        <w:rPr>
          <w:sz w:val="28"/>
          <w:szCs w:val="28"/>
        </w:rPr>
        <w:t xml:space="preserve"> подготовленную в соответствии с прилагаемой формой № НЗД-2;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заявке и включаемые в её состав документы, перечень</w:t>
        <w:br/>
      </w:r>
      <w:r>
        <w:rPr>
          <w:spacing w:val="-4"/>
          <w:sz w:val="28"/>
          <w:szCs w:val="28"/>
        </w:rPr>
        <w:t>которых установлен подпунктами 6.3.1 – 6.3.6 пункта 6.3 Порядка предоставления</w:t>
      </w:r>
      <w:r>
        <w:rPr>
          <w:sz w:val="28"/>
          <w:szCs w:val="28"/>
        </w:rPr>
        <w:t xml:space="preserve"> и распределения субсидий местным бюджетам из областного бюджета</w:t>
        <w:br/>
        <w:t xml:space="preserve">на выделение земельных участков из земель сельскохозяйственного назначения в счет невостребованных земельных долей и (или) земельных долей от права </w:t>
      </w:r>
      <w:r>
        <w:rPr>
          <w:spacing w:val="-3"/>
          <w:sz w:val="28"/>
          <w:szCs w:val="28"/>
        </w:rPr>
        <w:t xml:space="preserve">собственности на которые граждане отказались </w:t>
      </w:r>
      <w:r>
        <w:rPr>
          <w:bCs/>
          <w:spacing w:val="-3"/>
          <w:sz w:val="28"/>
          <w:szCs w:val="28"/>
        </w:rPr>
        <w:t>(далее – Порядок предоставления</w:t>
      </w:r>
      <w:r>
        <w:rPr>
          <w:bCs/>
          <w:sz w:val="28"/>
          <w:szCs w:val="28"/>
        </w:rPr>
        <w:t xml:space="preserve"> субсидии)</w:t>
      </w:r>
      <w:r>
        <w:rPr>
          <w:sz w:val="28"/>
          <w:szCs w:val="28"/>
        </w:rPr>
        <w:t>, являющегося приложением к подпрограмме «Развитие отраслей</w:t>
        <w:br/>
      </w:r>
      <w:r>
        <w:rPr>
          <w:spacing w:val="-3"/>
          <w:sz w:val="28"/>
          <w:szCs w:val="28"/>
        </w:rPr>
        <w:t>агропромышленного комплекса Кировской области» государственной программы</w:t>
      </w:r>
      <w:r>
        <w:rPr>
          <w:sz w:val="28"/>
          <w:szCs w:val="28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91" w:leader="none"/>
        </w:tabs>
        <w:spacing w:lineRule="exact" w:line="393"/>
        <w:ind w:left="0" w:firstLine="709"/>
        <w:jc w:val="both"/>
        <w:rPr/>
      </w:pPr>
      <w:r>
        <w:rPr>
          <w:spacing w:val="-3"/>
          <w:sz w:val="28"/>
          <w:szCs w:val="28"/>
        </w:rPr>
        <w:t>Не позднее одного месяца со дня перечисления субсидии из област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191" w:leader="none"/>
        </w:tabs>
        <w:spacing w:lineRule="exact" w:line="39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ее расходовании, подготовленный в соответствии с формой,</w:t>
        <w:br/>
        <w:t>установленной правовым актом министерства финансов Кировской области</w:t>
        <w:br/>
        <w:t>об утверждении типовых форм соглашений о предоставлении субсидий</w:t>
        <w:br/>
        <w:t>из областного бюджета местным бюджетам;</w:t>
      </w:r>
    </w:p>
    <w:p>
      <w:pPr>
        <w:pStyle w:val="Normal"/>
        <w:tabs>
          <w:tab w:val="clear" w:pos="709"/>
          <w:tab w:val="left" w:pos="1191" w:leader="none"/>
        </w:tabs>
        <w:spacing w:lineRule="exact" w:line="39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ее расходова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91" w:leader="none"/>
        </w:tabs>
        <w:spacing w:lineRule="exact" w:line="39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января года, следующего за годом предоставления</w:t>
        <w:br/>
        <w:t>субсидии из областного бюджета, отчет о достижении значений показателей</w:t>
        <w:br/>
        <w:t>результативности ее использования согласно приложению к Порядку</w:t>
        <w:br/>
        <w:t>предоставления субсидии.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9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вого обеспечения: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ступления от администрации муниципального</w:t>
        <w:br/>
        <w:t>образования какого-либо документа в установленный срок: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представляет министру (заместителю министра)</w:t>
        <w:br/>
        <w:t>для подписания проект письма в адрес администрации муниципального</w:t>
        <w:br/>
        <w:t>образования с указанием на допущенное нарушение; требованием принятия мер по незамедлительному устранению нарушения и по недопущению подобных нарушений в будущем.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нтроль за направлением письма должностному</w:t>
        <w:br/>
        <w:t>лицу администрации муниципального образования не позднее следующего</w:t>
        <w:br/>
        <w:t>рабочего дня после подписания письма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 у администрации муниципального образования поданные ею документы, сверяет состав, названия и реквизиты поданных документов с их описью, в случае несовпадения состава, названия и (или) реквизитов поданных </w:t>
      </w:r>
      <w:r>
        <w:rPr>
          <w:rFonts w:cs="Times New Roman" w:ascii="Times New Roman" w:hAnsi="Times New Roman"/>
          <w:spacing w:val="-6"/>
          <w:sz w:val="28"/>
          <w:szCs w:val="28"/>
        </w:rPr>
        <w:t>документов с их описью делает в ней соответствующие отметки и незамедлительно</w:t>
      </w:r>
      <w:r>
        <w:rPr>
          <w:rFonts w:cs="Times New Roman" w:ascii="Times New Roman" w:hAnsi="Times New Roman"/>
          <w:sz w:val="28"/>
          <w:szCs w:val="28"/>
        </w:rPr>
        <w:t xml:space="preserve"> регистрирует поданные документы в следующем порядке: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во всех экземплярах описи поданных документов отметку</w:t>
        <w:br/>
        <w:t>о дате получения документов.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реквизиты описи поданных документов в ведущий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 соответствии с прилагаемой формой № НЗД-3 журнал регистраци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данных для предоставления местным бюджетам субсидий из областного бюдж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ри ведении указанного журнала в электронном виде он должен быть распечатан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каждого года на бумажном носителе. Листы указанного журнала на бумажном носителе должны быть пронумерованы, прошнурованы, заверены </w:t>
      </w:r>
      <w:r>
        <w:rPr>
          <w:rFonts w:cs="Times New Roman" w:ascii="Times New Roman" w:hAnsi="Times New Roman"/>
          <w:spacing w:val="-4"/>
          <w:sz w:val="28"/>
          <w:szCs w:val="28"/>
        </w:rPr>
        <w:t>подписью должностного лица, уполномоченного на прием документов, на оборо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леднего листа</w:t>
      </w:r>
      <w:r>
        <w:rPr>
          <w:rFonts w:cs="Times New Roman" w:ascii="Times New Roman" w:hAnsi="Times New Roman"/>
          <w:sz w:val="28"/>
          <w:szCs w:val="28"/>
        </w:rPr>
        <w:t xml:space="preserve"> скреплены печатью министерства, а также помещены в одно дело для хранения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администрации муниципального образования один</w:t>
        <w:br/>
        <w:t>экземпляр описи поданных документов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оснований для возврата документов, к которым относятся: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еполнота поданных документов (несоответствие составу документов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у Порядком предоставления субсидии)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длежащая подготовка поданных документов (в том числ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разборчивое написание, несоблюдение установленной настоящим Регламентом</w:t>
      </w:r>
      <w:r>
        <w:rPr>
          <w:rFonts w:cs="Times New Roman" w:ascii="Times New Roman" w:hAnsi="Times New Roman"/>
          <w:sz w:val="28"/>
          <w:szCs w:val="28"/>
        </w:rPr>
        <w:t xml:space="preserve"> формы, отсутствие необходимой подписи)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речие сведений, содержащихся в поданных документах, </w:t>
      </w:r>
      <w:r>
        <w:rPr>
          <w:rFonts w:cs="Times New Roman" w:ascii="Times New Roman" w:hAnsi="Times New Roman"/>
          <w:spacing w:val="-7"/>
          <w:sz w:val="28"/>
          <w:szCs w:val="28"/>
        </w:rPr>
        <w:t>друг другу либо сведениям, содержащимся в других документах и 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ресурсах, которые находятся в распоряжении министерства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ая ошибка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 наличии какого-либо из оснований для возврата документов</w:t>
      </w:r>
      <w:r>
        <w:rPr>
          <w:rFonts w:cs="Times New Roman" w:ascii="Times New Roman" w:hAnsi="Times New Roman"/>
          <w:sz w:val="28"/>
          <w:szCs w:val="28"/>
        </w:rPr>
        <w:t xml:space="preserve"> делает в документе, в котором имеется недостаток, соответствующую отметку и возвращает такой документ подавшей его администрации муниципального образования в течение десяти рабочих дней со дня его поступле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возврата документов, поданных</w:t>
        <w:br/>
        <w:t>администрацией района: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окументов, поданных в соответствии с подпунктом 2.1 настоящего Регламента, готовит согласно прилагаемой форме № НЗД-4 проект реестра сумм субсидий, предоставляемых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</w:t>
        <w:br/>
        <w:t>долей, от права собственности на которые граждане отказались (далее –</w:t>
        <w:br/>
        <w:t>реестр)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7 числа месяца подачи документов администрациями муниципальных образований представляет в отдел финансирования программ</w:t>
        <w:br/>
        <w:t>и мероприятий развития АПК проект реестра (в двух экземплярах), а также скан-образы заявки и документов, подтверждающих выполнение условий</w:t>
        <w:br/>
        <w:t xml:space="preserve">предоставления субсидий из областного бюджета, установленных </w:t>
      </w:r>
      <w:r>
        <w:rPr>
          <w:rFonts w:cs="Times New Roman" w:ascii="Times New Roman" w:hAnsi="Times New Roman"/>
          <w:bCs/>
          <w:sz w:val="28"/>
          <w:szCs w:val="28"/>
        </w:rPr>
        <w:t>Порядком предоставления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вещения отделом финансирования программ и</w:t>
        <w:br/>
        <w:t>мероприятий развития АПК о наличии ошибок в проекте реестра устраняет</w:t>
        <w:br/>
        <w:t>допущенные ошибки и не позднее следующего рабочего дня представляет</w:t>
        <w:br/>
        <w:t>в названный отдел проект реестра в новой редакции для визирования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ле получения от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  <w:r>
        <w:rPr>
          <w:rFonts w:cs="Times New Roman" w:ascii="Times New Roman" w:hAnsi="Times New Roman"/>
          <w:spacing w:val="-5"/>
          <w:sz w:val="28"/>
          <w:szCs w:val="28"/>
        </w:rPr>
        <w:t>финансирования программ и мероприятий развития АПК завизированного проек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еестра представляет его министру (заместителю</w:t>
      </w:r>
      <w:r>
        <w:rPr>
          <w:rFonts w:cs="Times New Roman" w:ascii="Times New Roman" w:hAnsi="Times New Roman"/>
          <w:sz w:val="28"/>
          <w:szCs w:val="28"/>
        </w:rPr>
        <w:t xml:space="preserve"> министра) на подпись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подписания проекта реестра министром (заместителем министра) обеспечивает его скрепление</w:t>
        <w:br/>
        <w:t>печатью министерства и передает в отдел финансирования программ</w:t>
        <w:br/>
        <w:t>и мероприятий развития АПК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финансирования программ и мероприятий</w:t>
        <w:br/>
        <w:t xml:space="preserve">развития АПК реестр, передаваемый им после предоставления сумм субсидий, </w:t>
      </w:r>
      <w:r>
        <w:rPr>
          <w:rFonts w:cs="Times New Roman" w:ascii="Times New Roman" w:hAnsi="Times New Roman"/>
          <w:spacing w:val="-3"/>
          <w:sz w:val="28"/>
          <w:szCs w:val="28"/>
        </w:rPr>
        <w:t>и хранит реестр, а также поданные администраци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документы и журнал регистрации поданных документов в течение пяти лет</w:t>
        <w:br/>
        <w:t>после окончания текущего финансового года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есяти рабочих дней со дня возврата реестра отделом</w:t>
        <w:br/>
        <w:t xml:space="preserve">финансирования программ и мероприятий развития АПК направляет </w:t>
      </w:r>
      <w:r>
        <w:rPr>
          <w:rFonts w:cs="Times New Roman" w:ascii="Times New Roman" w:hAnsi="Times New Roman"/>
          <w:bCs/>
          <w:sz w:val="28"/>
          <w:szCs w:val="28"/>
        </w:rPr>
        <w:t>по</w:t>
        <w:br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телекоммуникационным каналам связ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электронный образ реестра должностным</w:t>
      </w:r>
      <w:r>
        <w:rPr>
          <w:rFonts w:cs="Times New Roman" w:ascii="Times New Roman" w:hAnsi="Times New Roman"/>
          <w:sz w:val="28"/>
          <w:szCs w:val="28"/>
        </w:rPr>
        <w:t xml:space="preserve"> лицам администраций соответствующих муниципальных образований.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финансирования программ и мероприятий развития АПК: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правового обеспечения представленные им</w:t>
        <w:br/>
        <w:t>документы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равильность подготовки проекта реестра, включая</w:t>
        <w:br/>
        <w:t>отсутствие счетных ошибок и противоречий сведений, содержащихся в проекте реестра, друг другу либо сведениям, содержащимся в заявках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проекте реестра ошибок извещает о них отдел</w:t>
        <w:br/>
        <w:t>правового обеспечения в день их обнаруже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проекте реестра ошибок визирует его и возвращает в отдел правового обеспечения для представления на подписание министром</w:t>
        <w:br/>
        <w:t>(заместителем министра)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поступления от отдела</w:t>
        <w:br/>
        <w:t>правового обеспечения подписанного и скрепленного печатью министерства реестра:</w:t>
      </w:r>
    </w:p>
    <w:p>
      <w:pPr>
        <w:pStyle w:val="ConsPlusNonformat"/>
        <w:numPr>
          <w:ilvl w:val="2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на его основании проекты платежных поручений,</w:t>
        <w:br/>
        <w:t>предусматривающих перечисление сумм субсидий из областного бюджет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юджетам муниципальных образований в пределах общих сумм, 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законом Кировской области об областном бюджете.</w:t>
      </w:r>
    </w:p>
    <w:p>
      <w:pPr>
        <w:pStyle w:val="ConsPlusNonformat"/>
        <w:numPr>
          <w:ilvl w:val="2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редставляет проекты платежных поручений министру (заместителю</w:t>
      </w:r>
      <w:r>
        <w:rPr>
          <w:rFonts w:cs="Times New Roman" w:ascii="Times New Roman" w:hAnsi="Times New Roman"/>
          <w:sz w:val="28"/>
          <w:szCs w:val="28"/>
        </w:rPr>
        <w:t xml:space="preserve"> министра) для подписа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подписания платежных поручений представляет их и реестр в установленном порядке в министерство финансов Кировской области для перечисления субсидий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ет в реестре отметки о дате списания сумм субсидий с лицевого </w:t>
      </w:r>
      <w:r>
        <w:rPr>
          <w:rFonts w:cs="Times New Roman" w:ascii="Times New Roman" w:hAnsi="Times New Roman"/>
          <w:spacing w:val="-3"/>
          <w:sz w:val="28"/>
          <w:szCs w:val="28"/>
        </w:rPr>
        <w:t>счета министерства и реквизитах платежных поручений и не позднее следующего</w:t>
      </w:r>
      <w:r>
        <w:rPr>
          <w:rFonts w:cs="Times New Roman" w:ascii="Times New Roman" w:hAnsi="Times New Roman"/>
          <w:sz w:val="28"/>
          <w:szCs w:val="28"/>
        </w:rPr>
        <w:t xml:space="preserve"> рабочего дня после дня списания сумм субсидий возвращает в отдел правового обеспечения один экземпляр реестра с указанными отметк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реестры в течение пяти лет после окончания текущего</w:t>
        <w:br/>
        <w:t>финансового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8410</wp:posOffset>
                </wp:positionH>
                <wp:positionV relativeFrom="paragraph">
                  <wp:posOffset>534035</wp:posOffset>
                </wp:positionV>
                <wp:extent cx="108331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3.25pt;mso-wrap-distance-left:9.05pt;mso-wrap-distance-right:9.05pt;mso-wrap-distance-top:0pt;mso-wrap-distance-bottom:0pt;margin-top:42.05pt;mso-position-vertical-relative:text;margin-left:1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 № </w:t>
      </w:r>
      <w:r>
        <w:rPr>
          <w:spacing w:val="-2"/>
          <w:sz w:val="28"/>
          <w:szCs w:val="28"/>
        </w:rPr>
        <w:t>НЗД</w:t>
      </w:r>
      <w:r>
        <w:rPr>
          <w:sz w:val="28"/>
          <w:szCs w:val="28"/>
        </w:rPr>
        <w:t>-1</w:t>
      </w:r>
    </w:p>
    <w:p>
      <w:pPr>
        <w:pStyle w:val="TextBody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9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46"/>
      </w:tblGrid>
      <w:tr>
        <w:trPr>
          <w:trHeight w:val="2472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гловой штамп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го образования</w:t>
              <w:br/>
              <w:t>с исходящими реквизитами документа)</w:t>
            </w:r>
          </w:p>
        </w:tc>
        <w:tc>
          <w:tcPr>
            <w:tcW w:w="5446" w:type="dxa"/>
            <w:tcBorders/>
          </w:tcPr>
          <w:p>
            <w:pPr>
              <w:pStyle w:val="Normal"/>
              <w:ind w:left="612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</w:t>
              <w:br/>
              <w:t>и продовольствия Кировской области</w:t>
            </w:r>
          </w:p>
          <w:p>
            <w:pPr>
              <w:pStyle w:val="Normal"/>
              <w:spacing w:lineRule="exact" w:line="300"/>
              <w:ind w:left="612" w:right="-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6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Дерендяева ул, д. 23, г. Киров (обл.), 610020</w:t>
            </w:r>
          </w:p>
        </w:tc>
      </w:tr>
    </w:tbl>
    <w:p>
      <w:pPr>
        <w:pStyle w:val="Normal"/>
        <w:spacing w:before="60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</w:t>
      </w:r>
      <w:r>
        <w:rPr>
          <w:b/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поданных докум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я предоставления местному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 субсидии из областного бюджета на выделение земельных участков из земель сельскохозяйственного</w:t>
      </w:r>
      <w:r>
        <w:rPr>
          <w:sz w:val="28"/>
          <w:szCs w:val="28"/>
        </w:rPr>
        <w:t xml:space="preserve"> назначения в счет невостребованных земельных долей и (или) земельных долей, от права собственности на которые граждане отказались, подаем следующие документы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 …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главы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администрации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униципального образования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szCs w:val="28"/>
          <w:lang w:eastAsia="en-US"/>
        </w:rPr>
        <w:t>Приняты</w:t>
        <w:tab/>
        <w:t>___________</w:t>
      </w:r>
    </w:p>
    <w:p>
      <w:pPr>
        <w:pStyle w:val="Normal"/>
        <w:ind w:left="1260" w:right="6758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дата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/>
      </w:pPr>
      <w:r>
        <w:rPr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гражданского служащего</w:t>
        <w:tab/>
        <w:t>(подпись)</w:t>
        <w:tab/>
        <w:t>(инициалы, фамилия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eastAsia="en-US"/>
        </w:rPr>
        <w:t>министерства</w:t>
      </w:r>
      <w:r>
        <w:rPr>
          <w:sz w:val="20"/>
          <w:szCs w:val="20"/>
        </w:rPr>
        <w:t>, 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autoSpaceDE w:val="false"/>
        <w:spacing w:before="0" w:after="1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а № </w:t>
      </w:r>
      <w:r>
        <w:rPr>
          <w:rFonts w:eastAsia="Calibri"/>
          <w:spacing w:val="-2"/>
          <w:sz w:val="28"/>
          <w:szCs w:val="28"/>
        </w:rPr>
        <w:t>НЗД</w:t>
      </w:r>
      <w:r>
        <w:rPr>
          <w:rFonts w:eastAsia="Calibri"/>
          <w:sz w:val="28"/>
          <w:szCs w:val="28"/>
        </w:rPr>
        <w:t>-2</w:t>
      </w:r>
    </w:p>
    <w:tbl>
      <w:tblPr>
        <w:tblW w:w="149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631"/>
      </w:tblGrid>
      <w:tr>
        <w:trPr>
          <w:trHeight w:val="2254" w:hRule="atLeast"/>
        </w:trPr>
        <w:tc>
          <w:tcPr>
            <w:tcW w:w="42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гловой штамп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го образования</w:t>
              <w:br/>
              <w:t>с исходящими реквизитами документа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ind w:left="5845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</w:t>
              <w:br/>
              <w:t>и продовольствия Кировской области</w:t>
            </w:r>
          </w:p>
          <w:p>
            <w:pPr>
              <w:pStyle w:val="Normal"/>
              <w:spacing w:lineRule="exact" w:line="300"/>
              <w:ind w:left="5845" w:right="-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845" w:right="-116" w:hanging="0"/>
              <w:rPr/>
            </w:pPr>
            <w:r>
              <w:rPr>
                <w:color w:val="000000"/>
                <w:sz w:val="28"/>
                <w:szCs w:val="28"/>
              </w:rPr>
              <w:t>Дерендяева ул., д. 23, г. Киров (обл.), 610020</w:t>
            </w:r>
          </w:p>
          <w:p>
            <w:pPr>
              <w:pStyle w:val="Normal"/>
              <w:spacing w:lineRule="exact" w:line="300"/>
              <w:ind w:left="3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180"/>
        <w:jc w:val="center"/>
        <w:rPr/>
      </w:pPr>
      <w:r>
        <w:rPr>
          <w:b/>
          <w:spacing w:val="-6"/>
          <w:sz w:val="28"/>
          <w:szCs w:val="28"/>
        </w:rPr>
        <w:t>ЗАЯВКА</w:t>
        <w:br/>
        <w:t>на предоставление местному бюджету муниципального образования ________________________ суммы субсидии из областного бюджета на выделение земельных участков из земель сельскохозяйственного назначения в счет</w:t>
        <w:br/>
        <w:t>невостребованных земельных долей и (или) земельных долей, от права собственности на которые граждане отказа</w:t>
      </w:r>
      <w:r>
        <w:rPr/>
        <w:t>лись</w:t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8363"/>
        <w:gridCol w:w="2339"/>
        <w:gridCol w:w="2339"/>
        <w:gridCol w:w="1275"/>
      </w:tblGrid>
      <w:tr>
        <w:trPr>
          <w:tblHeader w:val="true"/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и показател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начение </w:t>
              <w:br/>
              <w:t>по участку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</w:t>
              <w:br/>
              <w:t>по участку 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тоговое значен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организация, в пользовании которой находился исходный</w:t>
              <w:br/>
              <w:t>земельный участок при приватизаци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селение, округ, в собственность которого поступают невостребованные и "отказные" земель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и на территории которого образуются в счет этих долей земельные участк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адастровый номер земельного участка, из которого образуются земельные участки</w:t>
              <w:br/>
              <w:t>в счёт невостребованных и "отказных" земельных доле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адастровые номера земельных участков, образованных в счёт невостребованных и "отказных" земельных доле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Использование по целевому назначению преобразуемого земельного участк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инансируемого этапа, его част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невостребованных земельных долей, включенных в список невостребованных земельных долей, утвержденный в установленном законодательством порядке</w:t>
            </w:r>
            <w:r>
              <w:rPr>
                <w:i/>
                <w:iCs/>
                <w:sz w:val="22"/>
                <w:szCs w:val="22"/>
              </w:rPr>
              <w:t>, едини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востребованных земельных долей, поступивших в муниципальную</w:t>
              <w:br/>
              <w:t xml:space="preserve">собственность поселения, округа, </w:t>
            </w:r>
            <w:r>
              <w:rPr>
                <w:i/>
                <w:sz w:val="22"/>
                <w:szCs w:val="22"/>
              </w:rPr>
              <w:t>единиц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квивалентная площадь невостребованных</w:t>
            </w:r>
            <w:r>
              <w:rPr>
                <w:spacing w:val="-4"/>
                <w:sz w:val="22"/>
                <w:szCs w:val="22"/>
              </w:rPr>
              <w:t xml:space="preserve"> земель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лей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поступающих/поступивши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муниципальную собственность поселения, </w:t>
            </w:r>
            <w:r>
              <w:rPr>
                <w:sz w:val="22"/>
                <w:szCs w:val="22"/>
              </w:rPr>
              <w:t>округа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г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редств на выполнение 2-го этапа, </w:t>
            </w:r>
            <w:r>
              <w:rPr>
                <w:i/>
                <w:iCs/>
                <w:sz w:val="22"/>
                <w:szCs w:val="22"/>
              </w:rPr>
              <w:t>руб./единиц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7,37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7,37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редств на выполнение первой части 2-го этапа, </w:t>
            </w:r>
            <w:r>
              <w:rPr>
                <w:i/>
                <w:iCs/>
                <w:sz w:val="22"/>
                <w:szCs w:val="22"/>
              </w:rPr>
              <w:t>руб./единиц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,0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,00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редств на выполнение второй части 2-го этапа, </w:t>
            </w:r>
            <w:r>
              <w:rPr>
                <w:i/>
                <w:iCs/>
                <w:sz w:val="22"/>
                <w:szCs w:val="22"/>
              </w:rPr>
              <w:t>руб./единиц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7,37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7,37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офинансирования расходных обязательств из областного бюджета, </w:t>
            </w: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едоставляемой в _____году субсидии из областного бюджета, установленный законом Кировской области об областном бюджете,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предоставляемых в _____году из местного бюджета в целях</w:t>
              <w:br/>
              <w:t xml:space="preserve">софинансирования расходных обязательств, </w:t>
            </w:r>
            <w:r>
              <w:rPr>
                <w:i/>
                <w:sz w:val="22"/>
                <w:szCs w:val="22"/>
              </w:rPr>
              <w:t>р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нежных средств, подлежащая оплате за оказанные услуги (выполненные</w:t>
              <w:br/>
              <w:t>работы) по 2-му этапу (его части) согласно актов их приемки по муниципальным</w:t>
              <w:br/>
              <w:t xml:space="preserve">контрактам, </w:t>
            </w:r>
            <w:r>
              <w:rPr>
                <w:i/>
                <w:sz w:val="22"/>
                <w:szCs w:val="22"/>
              </w:rPr>
              <w:t>р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фактически предоставляемой в _____году субсидии из областного бюджета</w:t>
              <w:br/>
              <w:t xml:space="preserve">в соответствии с актами приемки оказанных услуг (выполненных работ) по муниципальным контрактам и уровнем софинансирования расходных обязательств,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редств местного бюджета, фактически расходуемая в целях софинансирования расходных обязательств в _____году,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7797" w:leader="none"/>
          <w:tab w:val="left" w:pos="9923" w:leader="none"/>
        </w:tabs>
        <w:rPr/>
      </w:pPr>
      <w:r>
        <w:rPr>
          <w:sz w:val="20"/>
          <w:szCs w:val="20"/>
          <w:lang w:eastAsia="en-US"/>
        </w:rPr>
        <w:t>(должность главы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должностного лица администрации муниципального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бразования)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7797" w:leader="none"/>
          <w:tab w:val="left" w:pos="9923" w:leader="none"/>
        </w:tabs>
        <w:rPr/>
      </w:pPr>
      <w:r>
        <w:rPr>
          <w:sz w:val="20"/>
          <w:szCs w:val="20"/>
          <w:lang w:eastAsia="en-US"/>
        </w:rPr>
        <w:t>(должность руководителя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должностного лица финансового органа муниципального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бразования)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425" w:top="155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5676" w:hanging="0"/>
        <w:rPr>
          <w:sz w:val="22"/>
          <w:szCs w:val="22"/>
        </w:rPr>
      </w:pPr>
      <w:r>
        <w:rPr>
          <w:sz w:val="20"/>
          <w:szCs w:val="20"/>
        </w:rPr>
        <w:t xml:space="preserve">(фамилия, имя, отчество и </w:t>
        <w:br/>
        <w:t>номер контактного телефона исполнителя)</w:t>
      </w:r>
    </w:p>
    <w:p>
      <w:pPr>
        <w:pStyle w:val="Normal"/>
        <w:spacing w:before="0" w:after="24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9"/>
          <w:tab w:val="left" w:pos="7797" w:leader="none"/>
        </w:tabs>
        <w:ind w:left="581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сельского хозяйства и продовольствия Кировской области</w:t>
        <w:br/>
        <w:t>от 06.05.2021 № 44</w:t>
      </w:r>
    </w:p>
    <w:p>
      <w:pPr>
        <w:pStyle w:val="ConsPlusNormal"/>
        <w:widowControl/>
        <w:suppressAutoHyphens w:val="true"/>
        <w:spacing w:before="660" w:after="0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</w:t>
        <w:br/>
        <w:t>муниципальных образований Кировской области, которым</w:t>
      </w:r>
    </w:p>
    <w:p>
      <w:pPr>
        <w:pStyle w:val="ConsPlusNormal"/>
        <w:widowControl/>
        <w:suppressAutoHyphens w:val="true"/>
        <w:spacing w:before="0" w:after="48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</w:rPr>
        <w:t>оказывается содействие возникновению права собственности на земельны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участки из земель сельскохозяйственного назначения, подлежащие выделению в счет невостребованных земельных долей и (или) земельных долей, от права собственности на которые граждане отказались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Верхошижемское городское поселение Верхошижем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реднеивкинское сельское поселение Верхошижем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Даровское городское поселение Даров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Мари-Малмыжское сельское поселение Малмыж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овосмаильское сельское поселение Малмыж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рловское сельское поселение Орлов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буховское сельское поселение Пижан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Санчурский муниципальный округ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Колянурское сельское поселение Совет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Уржумское сельское поселение Уржумского района.</w:t>
      </w:r>
    </w:p>
    <w:p>
      <w:pPr>
        <w:pStyle w:val="ConsPlusNormal"/>
        <w:widowControl/>
        <w:suppressAutoHyphens w:val="tru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Кугушергское сельское поселение Яранского района.</w:t>
      </w:r>
    </w:p>
    <w:p>
      <w:pPr>
        <w:pStyle w:val="ConsPlusNormal"/>
        <w:widowControl/>
        <w:suppressAutoHyphens w:val="true"/>
        <w:spacing w:lineRule="auto" w:line="360" w:before="480" w:after="0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</w:t>
      </w:r>
    </w:p>
    <w:p>
      <w:pPr>
        <w:sectPr>
          <w:headerReference w:type="default" r:id="rId8"/>
          <w:type w:val="nextPage"/>
          <w:pgSz w:w="11906" w:h="16838"/>
          <w:pgMar w:left="1559" w:right="709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uppressAutoHyphens w:val="true"/>
        <w:spacing w:lineRule="auto" w:line="360" w:before="0" w:after="48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r>
        <w:rPr>
          <w:spacing w:val="-2"/>
          <w:sz w:val="28"/>
          <w:szCs w:val="28"/>
        </w:rPr>
        <w:t>НЗД</w:t>
      </w:r>
      <w:r>
        <w:rPr>
          <w:sz w:val="28"/>
          <w:szCs w:val="28"/>
        </w:rPr>
        <w:t>-3</w:t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 xml:space="preserve">регистрации документов, поданных для предоставления местным </w:t>
        <w:br/>
        <w:t xml:space="preserve">бюджетам субсидий из областного бюджета на выделение земельных </w:t>
        <w:br/>
        <w:t xml:space="preserve">участков из земель сельскохозяйственного назначения в счет </w:t>
        <w:br/>
        <w:t>невостребованных земельных долей и (или) земельных долей, от права собственности на которые граждане отказались</w:t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"/>
        <w:gridCol w:w="1076"/>
        <w:gridCol w:w="2193"/>
        <w:gridCol w:w="2274"/>
        <w:gridCol w:w="2208"/>
        <w:gridCol w:w="1638"/>
      </w:tblGrid>
      <w:tr>
        <w:trPr>
          <w:trHeight w:val="8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дачи докумен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ции муниципального образования, подавшей докумен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описи поданных докумен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с расшифровкой должностного лица, принявшего докумен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мечания </w:t>
              <w:br/>
              <w:t>(о дальнейшем рассмотрения документов)</w:t>
            </w:r>
          </w:p>
        </w:tc>
      </w:tr>
      <w:tr>
        <w:trPr>
          <w:trHeight w:val="2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9" w:gutter="0" w:header="567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</w:t>
      </w:r>
      <w:r>
        <w:rPr>
          <w:rFonts w:cs="Times New Roman" w:ascii="Times New Roman" w:hAnsi="Times New Roman"/>
          <w:spacing w:val="-4"/>
          <w:sz w:val="28"/>
          <w:szCs w:val="28"/>
        </w:rPr>
        <w:t>НЗД-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МИНИСТЕРСТВО СЕЛЬСКОГО ХОЗЯЙСТВА И ПРОДОВОЛЬСТВИЯ КИРОВСКОЙ ОБЛАСТИ</w:t>
      </w:r>
    </w:p>
    <w:p>
      <w:pPr>
        <w:pStyle w:val="ConsPlusNonformat"/>
        <w:spacing w:before="48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  <w:t xml:space="preserve">сумм субсидий, предоставляемых местным бюджетам из областного бюджета </w:t>
        <w:br/>
        <w:t xml:space="preserve">на выделение земельных участков из земель сельскохозяйственного назначения в счет невостребованных </w:t>
        <w:br/>
        <w:t>земельных долей и (или) земельных долей, от права собственности на которые граждане отказались</w:t>
      </w:r>
    </w:p>
    <w:p>
      <w:pPr>
        <w:pStyle w:val="Style19"/>
        <w:keepLines w:val="false"/>
        <w:tabs>
          <w:tab w:val="clear" w:pos="709"/>
          <w:tab w:val="center" w:pos="7230" w:leader="none"/>
          <w:tab w:val="right" w:pos="14580" w:leader="none"/>
        </w:tabs>
        <w:spacing w:before="0" w:after="0"/>
        <w:jc w:val="left"/>
        <w:rPr/>
      </w:pPr>
      <w:r>
        <w:rPr>
          <w:b w:val="false"/>
          <w:szCs w:val="32"/>
          <w:lang w:val="ru-RU" w:eastAsia="ru-RU"/>
        </w:rPr>
        <w:t>__________</w:t>
      </w:r>
      <w:r>
        <w:rPr>
          <w:b w:val="false"/>
          <w:sz w:val="28"/>
          <w:szCs w:val="28"/>
        </w:rPr>
        <w:t xml:space="preserve"> </w:t>
        <w:tab/>
        <w:t>г. Киров</w:t>
      </w:r>
      <w:r>
        <w:rPr>
          <w:b w:val="false"/>
          <w:szCs w:val="32"/>
          <w:lang w:val="ru-RU" w:eastAsia="ru-RU"/>
        </w:rPr>
        <w:tab/>
      </w:r>
      <w:r>
        <w:rPr>
          <w:b w:val="false"/>
          <w:sz w:val="28"/>
          <w:szCs w:val="28"/>
          <w:lang w:val="ru-RU" w:eastAsia="ru-RU"/>
        </w:rPr>
        <w:t>№</w:t>
      </w:r>
      <w:r>
        <w:rPr>
          <w:b w:val="false"/>
          <w:szCs w:val="32"/>
          <w:lang w:val="ru-RU" w:eastAsia="ru-RU"/>
        </w:rPr>
        <w:t xml:space="preserve"> _____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дата составления)</w:t>
      </w:r>
    </w:p>
    <w:p>
      <w:pPr>
        <w:pStyle w:val="Normal"/>
        <w:tabs>
          <w:tab w:val="clear" w:pos="709"/>
          <w:tab w:val="left" w:pos="237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4607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2243"/>
        <w:gridCol w:w="2700"/>
        <w:gridCol w:w="2160"/>
        <w:gridCol w:w="2160"/>
        <w:gridCol w:w="1260"/>
        <w:gridCol w:w="1069"/>
        <w:gridCol w:w="1276"/>
        <w:gridCol w:w="1276"/>
      </w:tblGrid>
      <w:tr>
        <w:trPr>
          <w:trHeight w:val="161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организация, в пользовании которой находился исходный земельный участок при приват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селение, округ, в собственность которого поступают невостребованные и "отказные" земельные доли и на территории которого образуются в счет этих долей земельные учас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адастровый номер земельного участка, </w:t>
            </w:r>
            <w:r>
              <w:rPr>
                <w:spacing w:val="-2"/>
                <w:sz w:val="20"/>
                <w:szCs w:val="20"/>
              </w:rPr>
              <w:t xml:space="preserve">из которого образуется земельный участок </w:t>
            </w:r>
            <w:r>
              <w:rPr>
                <w:sz w:val="20"/>
                <w:szCs w:val="20"/>
              </w:rPr>
              <w:t>в счёт невостребованных и "отказных" земельных до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, образованного в счёт невостребованных и "отказных" земельных д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ых долей либо образуемого земельного участка, </w:t>
            </w:r>
            <w:r>
              <w:rPr>
                <w:i/>
                <w:sz w:val="20"/>
                <w:szCs w:val="20"/>
              </w:rPr>
              <w:t>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 xml:space="preserve">этапа, его части, за выполнение которого предоставляется субсид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редоставляемой субсидии, </w:t>
            </w:r>
            <w:r>
              <w:rPr>
                <w:i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метки о дне списания суммы субсидий и реквизитах платежного поручения</w:t>
            </w:r>
          </w:p>
        </w:tc>
      </w:tr>
      <w:tr>
        <w:trPr>
          <w:trHeight w:val="2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/>
            </w:pPr>
            <w:r>
              <w:rPr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/>
            </w:pPr>
            <w:r>
              <w:rPr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/>
            </w:pPr>
            <w:r>
              <w:rPr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Кировско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23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tabs>
          <w:tab w:val="clear" w:pos="709"/>
          <w:tab w:val="left" w:pos="8460" w:leader="none"/>
          <w:tab w:val="left" w:pos="10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инистр (заместитель министра)</w:t>
        <w:tab/>
        <w:t>_______________</w:t>
        <w:tab/>
        <w:t>________________</w:t>
      </w:r>
    </w:p>
    <w:p>
      <w:pPr>
        <w:pStyle w:val="ConsPlusNonformat"/>
        <w:tabs>
          <w:tab w:val="clear" w:pos="709"/>
          <w:tab w:val="left" w:pos="10773" w:leader="none"/>
        </w:tabs>
        <w:ind w:left="9072" w:hanging="2340"/>
        <w:rPr/>
      </w:pPr>
      <w:r>
        <w:rPr>
          <w:rFonts w:cs="Times New Roman" w:ascii="Times New Roman" w:hAnsi="Times New Roman"/>
        </w:rPr>
        <w:t>М.П.</w:t>
        <w:tab/>
        <w:t xml:space="preserve">(подпись) </w:t>
        <w:tab/>
        <w:t>(инициалы, фамилия)</w:t>
      </w:r>
    </w:p>
    <w:p>
      <w:pPr>
        <w:pStyle w:val="ConsPlusNonformat"/>
        <w:tabs>
          <w:tab w:val="clear" w:pos="709"/>
          <w:tab w:val="left" w:pos="8460" w:leader="none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  <w:br/>
        <w:t>программ и мероприятий развития АПК</w:t>
        <w:tab/>
        <w:t>_______________</w:t>
        <w:tab/>
        <w:t>________________</w:t>
      </w:r>
    </w:p>
    <w:p>
      <w:pPr>
        <w:pStyle w:val="ConsPlusNonformat"/>
        <w:tabs>
          <w:tab w:val="clear" w:pos="709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</w:rPr>
        <w:t>(подпись)</w:t>
        <w:tab/>
        <w:t>(инициалы, фамилия)</w:t>
      </w:r>
    </w:p>
    <w:p>
      <w:pPr>
        <w:pStyle w:val="ConsPlusNonformat"/>
        <w:tabs>
          <w:tab w:val="clear" w:pos="709"/>
          <w:tab w:val="left" w:pos="10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9"/>
          <w:tab w:val="left" w:pos="8460" w:leader="none"/>
          <w:tab w:val="left" w:pos="10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</w:t>
        <w:tab/>
        <w:t>_______________</w:t>
        <w:tab/>
        <w:t>________________</w:t>
      </w:r>
    </w:p>
    <w:p>
      <w:pPr>
        <w:pStyle w:val="ConsPlusNonformat"/>
        <w:tabs>
          <w:tab w:val="clear" w:pos="709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</w:rPr>
        <w:t>(подпись)</w:t>
        <w:tab/>
        <w:t>(инициалы, фамилия)</w:t>
      </w:r>
    </w:p>
    <w:p>
      <w:pPr>
        <w:pStyle w:val="Normal"/>
        <w:rPr>
          <w:rFonts w:ascii="Times New Roman" w:hAnsi="Times New Roman" w:cs="Times New Roman"/>
          <w:sz w:val="240"/>
          <w:szCs w:val="240"/>
          <w:lang w:eastAsia="en-US"/>
        </w:rPr>
      </w:pPr>
      <w:r>
        <w:rPr>
          <w:rFonts w:cs="Times New Roman"/>
          <w:sz w:val="240"/>
          <w:szCs w:val="24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__________________________________________________</w:t>
      </w:r>
    </w:p>
    <w:p>
      <w:pPr>
        <w:pStyle w:val="Normal"/>
        <w:ind w:right="5678" w:hanging="0"/>
        <w:rPr/>
      </w:pPr>
      <w:r>
        <w:rPr>
          <w:sz w:val="20"/>
          <w:szCs w:val="20"/>
        </w:rPr>
        <w:t>(фамилия, имя, отчество и номер контактного телефона исполнителя)</w:t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567" w:top="155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sz w:val="2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5:00Z</dcterms:created>
  <dc:creator>Yurist2</dc:creator>
  <dc:description/>
  <cp:keywords/>
  <dc:language>en-US</dc:language>
  <cp:lastModifiedBy>User</cp:lastModifiedBy>
  <cp:lastPrinted>2021-05-05T13:52:00Z</cp:lastPrinted>
  <dcterms:modified xsi:type="dcterms:W3CDTF">2021-05-07T09:07:00Z</dcterms:modified>
  <cp:revision>357</cp:revision>
  <dc:subject/>
  <dc:title> </dc:title>
</cp:coreProperties>
</file>